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>Obres per a la reforma integral del servei d’urgències – EXPEDIENT 25OB0001</w:t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  <w:t>ENLLAÇ PER DESCARREGAR ELS PROJECTES DEGUT AL GRAN VOLUM DE PES:</w:t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rPr>
          <w:rFonts w:ascii="Calibri" w:hAnsi="Calibri" w:cs="Calibri"/>
          <w:b/>
          <w:b/>
          <w:lang w:val="ca-ES"/>
        </w:rPr>
      </w:pPr>
      <w:r>
        <w:rPr>
          <w:rFonts w:cs="Calibri" w:ascii="Calibri" w:hAnsi="Calibri"/>
          <w:b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hyperlink r:id="rId2">
        <w:r>
          <w:rPr>
            <w:rStyle w:val="InternetLink"/>
            <w:rFonts w:cs="Calibri" w:ascii="Calibri" w:hAnsi="Calibri"/>
            <w:lang w:val="ca-ES"/>
          </w:rPr>
          <w:t>https://taulicat.sharepoint.com/:u:/s/seveisjuridic/EX20gEFaag9HumFy9riBAHgB3DglZ7gmrxjQDFZy6_YoiA?e=fWZ1ew</w:t>
        </w:r>
      </w:hyperlink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sectPr>
      <w:headerReference w:type="default" r:id="rId3"/>
      <w:type w:val="nextPage"/>
      <w:pgSz w:w="11906" w:h="16838"/>
      <w:pgMar w:left="2268" w:right="1286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467886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ulicat.sharepoint.com/:u:/s/seveisjuridic/EX20gEFaag9HumFy9riBAHgB3DglZ7gmrxjQDFZy6_YoiA?e=fWZ1ew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36:00Z</dcterms:created>
  <dc:creator>cspt</dc:creator>
  <dc:description/>
  <cp:keywords/>
  <dc:language>en-US</dc:language>
  <cp:lastModifiedBy>23114-Sonia Carrasco Barba</cp:lastModifiedBy>
  <cp:lastPrinted>2023-03-31T12:40:00Z</cp:lastPrinted>
  <dcterms:modified xsi:type="dcterms:W3CDTF">2025-10-29T08:36:00Z</dcterms:modified>
  <cp:revision>2</cp:revision>
  <dc:subject/>
  <dc:title>ANNEXOS - TRLCSP- Plec de Clausules Administratives Tipus- pagina</dc:title>
</cp:coreProperties>
</file>